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ORMULARZ – OFERT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: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Gmina Inowrocław-Centrum Usług Społecznych Gminy Inowrocław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l. Metalowców 3</w:t>
      </w:r>
    </w:p>
    <w:p>
      <w:pPr>
        <w:pStyle w:val="Normal"/>
        <w:spacing w:lineRule="auto" w:line="240" w:before="0" w:after="200"/>
        <w:ind w:firstLine="2268"/>
        <w:contextualSpacing/>
        <w:rPr/>
      </w:pPr>
      <w:r>
        <w:rPr>
          <w:rFonts w:cs="Calibri"/>
          <w:b/>
          <w:bCs/>
          <w:sz w:val="24"/>
          <w:szCs w:val="24"/>
        </w:rPr>
        <w:t>88-100 Inowrocław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IP:  5562440669</w:t>
      </w:r>
    </w:p>
    <w:p>
      <w:pPr>
        <w:pStyle w:val="Normal"/>
        <w:spacing w:lineRule="auto" w:line="240" w:before="0" w:after="200"/>
        <w:ind w:firstLine="2268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EGON: 93042606</w:t>
      </w:r>
    </w:p>
    <w:p>
      <w:pPr>
        <w:pStyle w:val="Normal"/>
        <w:spacing w:lineRule="auto" w:line="240" w:before="0" w:after="0"/>
        <w:ind w:left="1560" w:firstLine="708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/>
            <w:sz w:val="24"/>
            <w:szCs w:val="24"/>
          </w:rPr>
          <w:t>cus@cusgminainowroclaw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: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bookmarkStart w:id="0" w:name="_Hlk198921940"/>
      <w:bookmarkEnd w:id="0"/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Prowadzenie Ośrodków Wsparcia Dziennego na terenie Gminy Inowrocław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ramach projektu  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Centrum Usług Społecznych Gminy Inowrocław – by żyło nam się piękniej”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1" w:name="_Hlk198921940"/>
      <w:bookmarkStart w:id="2" w:name="_Hlk198921940"/>
      <w:bookmarkEnd w:id="2"/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5/BZP 00596019   w dniu  12.12.2025 r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a/ My*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Wykonawca (jeżeli oferta składan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Miejscowość : …………………………………………………………………………….………………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ica : 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d pocztowy :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ojewództwo : …………………………………………………………………………………….……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 : …………………………………….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..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 : 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 : ……………………………………..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 wpisany do rejestru przedsiębiorców w Sądzie Rejonowym ……………………………..….. ………. Wydział Gospodarczy KRS pod numerem………………………………………………….…………………*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pitał zakładowy : ……………………………………………………………………………………. złotych*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stawa upoważnienia : ……………………………………………..…………………………………….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sz w:val="24"/>
          <w:szCs w:val="24"/>
        </w:rPr>
        <w:t xml:space="preserve">Ofertę składamy wspólnie* z  </w:t>
      </w:r>
      <w:r>
        <w:rPr>
          <w:rFonts w:cs="Calibri"/>
          <w:sz w:val="24"/>
          <w:szCs w:val="24"/>
          <w:shd w:fill="D9D9D9" w:val="clear"/>
        </w:rPr>
        <w:t>( wpisać nazwy i adresy wszystkich Partnerów )</w:t>
      </w:r>
      <w:r>
        <w:rPr>
          <w:rFonts w:cs="Calibri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rFonts w:cs="Calibri"/>
          <w:b/>
          <w:sz w:val="24"/>
          <w:szCs w:val="24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zęść nr 1: </w:t>
      </w:r>
      <w:r>
        <w:rPr>
          <w:rFonts w:cs="Calibri"/>
          <w:b/>
          <w:bCs/>
          <w:sz w:val="24"/>
          <w:szCs w:val="24"/>
        </w:rPr>
        <w:t xml:space="preserve">usługi opiekunów w  OWD-KS 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"/>
        <w:gridCol w:w="1701"/>
        <w:gridCol w:w="1906"/>
        <w:gridCol w:w="20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edn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zacowana liczba godzin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ł brut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zł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kol. 4 x kol. 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 xml:space="preserve">Usługi 7 opiekunów  OW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(341 h x 7 OWD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.38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bCs/>
          <w:sz w:val="24"/>
          <w:szCs w:val="24"/>
        </w:rPr>
        <w:t>Słownie cena brutto zł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tym podatek VAT ……. % = …………………………… zł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Oferujemy zatrudnienie ………… osób bezrobotnych lub poszukujących pracy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cs="Calibri"/>
          <w:b/>
          <w:sz w:val="24"/>
          <w:szCs w:val="24"/>
        </w:rPr>
        <w:t>Część nr 2: prowadzenia zajęć opiekuńczych o charakterze terapeutycznym  w OWD-KS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"/>
        <w:gridCol w:w="1701"/>
        <w:gridCol w:w="1906"/>
        <w:gridCol w:w="20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edn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zacowana liczba godzin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ł brut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zł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kol. 4 x kol. 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Calibri"/>
                <w:b/>
                <w:sz w:val="24"/>
                <w:szCs w:val="24"/>
              </w:rPr>
              <w:t>Prowadzenie zajęć opiekuńczych o charakterze terapeutycznym  w OWD-K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.6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bCs/>
          <w:sz w:val="24"/>
          <w:szCs w:val="24"/>
        </w:rPr>
        <w:t>Słownie cena brutto zł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tym podatek VAT ……. % = …………………………… zł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Oferujemy zatrudnienie ………… osób bezrobotnych lub poszukujących prac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Doświadczenie osób wyznaczonych do   prowadzenia zajęć opiekuńczych o charakterze terapeutycznym: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3402"/>
        <w:gridCol w:w="2799"/>
      </w:tblGrid>
      <w:tr>
        <w:trPr>
          <w:trHeight w:val="78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mię i nazwisko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pis doświadczenia   </w:t>
            </w:r>
            <w:r>
              <w:rPr>
                <w:rStyle w:val="Dane1"/>
                <w:rFonts w:cs="Calibri"/>
              </w:rPr>
              <w:t>zawodowego w pracy z osobami  zagrożonymi wykluczeniem społecznym, w tym z osobami niepełnosprawnymi i seniorami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lat doświadczenia – punkty w kryterium doświadczenia zawodowego  będą przyznawane zgodnie z tabelą w rozdziale XV pkt 1 SWZ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zwa Zamawiającego / Zamawiających dla którego / których były wykonywane usługi   </w:t>
            </w:r>
          </w:p>
        </w:tc>
      </w:tr>
      <w:tr>
        <w:trPr>
          <w:trHeight w:val="832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Część nr 3: </w:t>
      </w:r>
      <w:r>
        <w:rPr>
          <w:rFonts w:cs="Calibri"/>
          <w:b/>
          <w:bCs/>
          <w:sz w:val="24"/>
          <w:szCs w:val="24"/>
        </w:rPr>
        <w:t xml:space="preserve"> organizacja wyjazdów   dla uczestników OWD-KS</w:t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5"/>
        <w:gridCol w:w="1418"/>
        <w:gridCol w:w="1559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Wyszczególnie-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edn.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liczba wy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Licz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só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ł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zł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(kol. 4 x kol. 5 x kol. 6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cja wyjazdów   dla uczestników OWD-KS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yjazd /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 osob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bCs/>
          <w:sz w:val="24"/>
          <w:szCs w:val="24"/>
        </w:rPr>
        <w:t>Słownie cena brutto zł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tym podatek VAT ……. % = …………………………… zł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Oferujemy zatrudnienie ………… osób bezrobotnych lub poszukujących prac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>Część nr 4: organizacja uroczystości o charakterze integracyjnym dla uczestników OWD-KS</w:t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5"/>
        <w:gridCol w:w="1418"/>
        <w:gridCol w:w="1559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Wyszczególnie-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edn.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liczba uroczys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Licz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só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ł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zł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(kol. 4 x kol. 5 x kol. 6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Organizacja uroczystości o charakterze integracyjnym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  <w:sz w:val="24"/>
                <w:szCs w:val="24"/>
              </w:rPr>
              <w:t>dla uczestników OWD-K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0" w:hanging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roczys-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tość /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 osob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bCs/>
          <w:sz w:val="24"/>
          <w:szCs w:val="24"/>
        </w:rPr>
        <w:t>Słownie cena brutto zł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tym podatek VAT ……. % = …………………………… zł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Oferujemy zatrudnienie ………… osób bezrobotnych lub poszukujących prac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spacing w:before="0" w:after="1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zęść nr 5:  zakup materiałów na zajęcia terapeutyczne w OWD-KS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2"/>
        <w:gridCol w:w="1559"/>
        <w:gridCol w:w="1906"/>
        <w:gridCol w:w="20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Liczb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sób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ł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 zestawu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artość zł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kol. 4 x kol. 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Zestaw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 zestaw/1 osob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Zestaw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 zestaw/1 osob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Zestaw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 zestaw/1 osob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Herbata dla uczestników w okresie obowiązywania um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(</w:t>
            </w:r>
            <w:r>
              <w:rPr>
                <w:rFonts w:eastAsia="Aptos" w:cs="Calibri"/>
                <w:bCs/>
                <w:kern w:val="2"/>
                <w:sz w:val="24"/>
                <w:szCs w:val="24"/>
              </w:rPr>
              <w:t>14 opakowań,  100 torebek w każdym, po 2 na każdy OWD-K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Kalku-lacja włas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X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X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  <w:t>Razem cena cz. nr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X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X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formularza ofertowego w zakresie części nr 5 załączono wyceniony załącznik nr 1a do SWZ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bCs/>
          <w:sz w:val="24"/>
          <w:szCs w:val="24"/>
        </w:rPr>
        <w:t>Słownie cena brutto zł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84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ym podatek VAT ……. % = …………………………… zł</w:t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ą uprawnioną do bezpośrednich osobistych kontaktów z Zamawiającym jest:</w:t>
      </w:r>
    </w:p>
    <w:p>
      <w:pPr>
        <w:pStyle w:val="Normal"/>
        <w:suppressAutoHyphens w:val="true"/>
        <w:autoSpaceDE w:val="false"/>
        <w:spacing w:lineRule="auto" w:line="240" w:before="0" w:after="0"/>
        <w:ind w:left="646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. 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6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 kontaktowy : ………………………………..………………….</w:t>
      </w:r>
    </w:p>
    <w:p>
      <w:pPr>
        <w:pStyle w:val="Normal"/>
        <w:suppressAutoHyphens w:val="true"/>
        <w:autoSpaceDE w:val="false"/>
        <w:spacing w:lineRule="auto" w:line="240" w:before="0" w:after="0"/>
        <w:ind w:left="646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/>
      </w:pPr>
      <w:r>
        <w:rPr>
          <w:rFonts w:cs="Calibri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</w:t>
      </w:r>
      <w:r>
        <w:rPr>
          <w:rFonts w:cs="Calibri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3.  Inne informacje Wykonawcy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 stronach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iCs/>
          <w:sz w:val="24"/>
          <w:szCs w:val="24"/>
        </w:rPr>
        <w:t xml:space="preserve">..........................., dnia ..................2025 r.     </w:t>
      </w:r>
    </w:p>
    <w:p>
      <w:pPr>
        <w:pStyle w:val="Normal"/>
        <w:spacing w:lineRule="auto" w:line="240" w:before="0" w:after="0"/>
        <w:ind w:left="5672" w:hanging="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6</w:t>
    </w:r>
    <w:r>
      <w:rPr>
        <w:szCs w:val="21"/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highlight w:val="yellow"/>
        <w:lang w:val="en-US" w:eastAsia="en-US"/>
      </w:rPr>
    </w:pPr>
    <w:r>
      <w:rPr>
        <w:rFonts w:cs="Calibri"/>
        <w:b/>
        <w:highlight w:val="yellow"/>
        <w:lang w:val="en-US" w:eastAsia="en-US"/>
      </w:rPr>
      <w:drawing>
        <wp:inline distT="0" distB="0" distL="0" distR="0">
          <wp:extent cx="6256020" cy="595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Arial;Arial" w:hAnsi="Arial;Arial" w:cs="Arial;Arial"/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@cusgminainowrocla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0:47:00Z</dcterms:created>
  <dc:creator>OEM</dc:creator>
  <dc:description/>
  <cp:keywords/>
  <dc:language>en-US</dc:language>
  <cp:lastModifiedBy>Urszula Borkowska</cp:lastModifiedBy>
  <cp:lastPrinted>2016-08-19T09:53:00Z</cp:lastPrinted>
  <dcterms:modified xsi:type="dcterms:W3CDTF">2025-12-12T11:48:00Z</dcterms:modified>
  <cp:revision>23</cp:revision>
  <dc:subject/>
  <dc:title/>
</cp:coreProperties>
</file>